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320"/>
        <w:gridCol w:w="59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ademic Te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finition/Explana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think…I connect this to…I wonder if….I find this valuable because….I find this difficult because…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lysis is another term for examination, or assessment.  (ex: His analysis on his recent studies has been proven correct by his mentor.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this valuable because in a sense, everyone thinks analytically, meaning with logic and knowledg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sses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 classify; to evaluate. (ex: The student assessed herself on how well she did in the group discussion.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connect this to how students assess themselves when it comes to discussions/how much work they’ve done/behavior, also how teachers assess the student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a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e’s conception on a certain subject; prejudice. (ex: When it comes to jobs, many owners are bias, they give jobs to those who are in favor.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that biased ideas leads can lead to disasters. For example, the American Civil War I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tex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rtain parts in a sentence that hints at what a topic might be.  (ex: context clue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this valuable, because with context, an understanding can be formed better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rrel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 find relations between certain subjects; to check. (ex: the correlation between two pieces of information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 find this a bit difficult because the term is rarely used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l that is used to evaluate one’s work/thoughts/etc.  (ex: a writing criteria used when writing prompt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this valuable, because often when doing assessments, we usually would use criteria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b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cussion of a topic between two opposing biased groups of people. (ex: the North and the South debating over slavery in Early American history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wonder if debates can sometimes get out of hand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king judgment from results of analysis. (ex: to evaluate a student’s behavior based on how much work the student has accomplished, and how much he has procrastinate throughout a clas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is is valuable, because evaluations help one to understand by using results, and logical thinking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erenc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 educated guess based on how much is known. (ex:  logical thinking/ reasoning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think inferring is important, because it challenges you to use reasoning based on how much you know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mpl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 express/state one’s idea by saying it indirectly (ex: connotation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find this word complicated, because it can mean sarcasm when it’s not the same meanin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terpre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 comprehend/make sense of. (ex: interpreting what the data/analysis show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ustif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 show reasonable proof. (ex: a person in court may justify him/herself as to why he/she did the crime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si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foundation of an argument/debate/topic. (ex: A stated thesis on a writing prompt that states whether one agree/disagrees to a topic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erspectiv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e’s way of seeing things. (ex: point of view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milar to perspective, depending on belief in a certain topic, like politics, religion, etc. (ex:  perspective how one feels about something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13:00Z</dcterms:created>
  <dc:creator>Dino</dc:creator>
  <dc:description/>
  <cp:keywords/>
  <dc:language>en-US</dc:language>
  <cp:lastModifiedBy>Hanh</cp:lastModifiedBy>
  <dcterms:modified xsi:type="dcterms:W3CDTF">2011-07-12T01:13:00Z</dcterms:modified>
  <cp:revision>2</cp:revision>
  <dc:subject/>
  <dc:title/>
</cp:coreProperties>
</file>